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sz w:val="22"/>
        </w:rPr>
      </w:pPr>
      <w:r>
        <w:rPr>
          <w:rFonts w:cs="Arial" w:ascii="Arial" w:hAnsi="Arial"/>
          <w:b/>
          <w:bCs/>
          <w:sz w:val="22"/>
        </w:rPr>
      </w:r>
    </w:p>
    <w:p>
      <w:pPr>
        <w:pStyle w:val="Normal"/>
        <w:jc w:val="center"/>
        <w:rPr/>
      </w:pPr>
      <w:r>
        <w:rPr>
          <w:rFonts w:cs="Arial" w:ascii="Arial" w:hAnsi="Arial"/>
          <w:b/>
          <w:sz w:val="22"/>
        </w:rPr>
        <w:t xml:space="preserve">Remplacement de la centrale de traitement d’air du service maternité </w:t>
      </w:r>
    </w:p>
    <w:p>
      <w:pPr>
        <w:pStyle w:val="Normal"/>
        <w:jc w:val="center"/>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site de Vesoul 70000-</w:t>
      </w:r>
    </w:p>
    <w:p>
      <w:pPr>
        <w:pStyle w:val="Normal"/>
        <w:jc w:val="center"/>
        <w:rPr>
          <w:rFonts w:ascii="Arial" w:hAnsi="Arial" w:cs="Arial"/>
          <w:b/>
          <w:b/>
          <w:bCs/>
          <w:sz w:val="22"/>
        </w:rPr>
      </w:pPr>
      <w:r>
        <w:rPr>
          <w:rFonts w:cs="Arial" w:ascii="Arial" w:hAnsi="Arial"/>
          <w:b/>
          <w:bCs/>
          <w:sz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95145679"/>
      <w:bookmarkStart w:id="1" w:name="__Fieldmark__0_99514567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95145679"/>
      <w:bookmarkStart w:id="3" w:name="__Fieldmark__1_99514567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95145679"/>
            <w:bookmarkStart w:id="5" w:name="__Fieldmark__2_99514567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95145679"/>
            <w:bookmarkStart w:id="7" w:name="__Fieldmark__3_99514567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95145679"/>
            <w:bookmarkStart w:id="9" w:name="__Fieldmark__4_99514567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95145679"/>
            <w:bookmarkStart w:id="11" w:name="__Fieldmark__5_99514567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95145679"/>
            <w:bookmarkStart w:id="13" w:name="__Fieldmark__6_99514567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95145679"/>
      <w:bookmarkStart w:id="15" w:name="__Fieldmark__7_99514567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995145679"/>
      <w:bookmarkStart w:id="17" w:name="__Fieldmark__8_99514567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39/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8-14T06:41:00Z</dcterms:modified>
  <cp:revision>19</cp:revision>
  <dc:subject/>
  <dc:title>MISE A JOUR AVRIL 2007</dc:title>
</cp:coreProperties>
</file>